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6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4"/>
        </w:rPr>
        <w:t>Wykonanie dokumentacji projektowej oraz przebudowa ulicy Siennickiej w Warszawie z odwodnieniem, oświetleniem (wymiana i zabezpieczenie kabli zasilających oraz ewentualna zmiana lokalizacji słupów oświetleniowych), usunięciem kolizji z siecią RWE, urządzeniem zieleni drog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8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5-10T10:18:00Z</dcterms:modified>
  <cp:revision>2</cp:revision>
  <dc:subject/>
  <dc:title>Załącznik nr 2 do SIWZ</dc:title>
</cp:coreProperties>
</file>